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tbl>
      <w:tblPr>
        <w:tblW w:w="14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  <w:gridCol w:w="6403"/>
      </w:tblGrid>
      <w:tr>
        <w:trPr>
          <w:trHeight w:val="1121" w:hRule="atLeast"/>
        </w:trPr>
        <w:tc>
          <w:tcPr>
            <w:tcW w:w="84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7.1.1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22 декабря 201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имости медицинских услуг на проведение заместительной почечной терапии методом диализ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6095"/>
        <w:gridCol w:w="3260"/>
        <w:gridCol w:w="141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каз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тносительной затратоемк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02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02.0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лиз интермиттирующий низкопот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ционарно, дневной стационар, 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фильт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, дневной стационар, 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30.0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еальный диали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, дневной стационар, 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б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13:00Z</dcterms:created>
  <dc:creator>GEG</dc:creator>
  <dc:description/>
  <dc:language>en-US</dc:language>
  <cp:lastModifiedBy>upr1</cp:lastModifiedBy>
  <cp:lastPrinted>2018-04-18T16:25:00Z</cp:lastPrinted>
  <dcterms:modified xsi:type="dcterms:W3CDTF">2018-05-03T08:13:00Z</dcterms:modified>
  <cp:revision>2</cp:revision>
  <dc:subject/>
  <dc:title/>
</cp:coreProperties>
</file>